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 xml:space="preserve">France got in the world war1 because Russia went to France for help. Russia can not do these by there self. Russia is helping Serbia and France is helping Russia. Germany invaded Belgium on there to France and then Britain declare war on Germany. That when world war1 start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4:22:00Z</dcterms:created>
  <dc:creator>stonelo</dc:creator>
  <dc:description/>
  <cp:keywords/>
  <dc:language>en-US</dc:language>
  <cp:lastModifiedBy>stonelo</cp:lastModifiedBy>
  <dcterms:modified xsi:type="dcterms:W3CDTF">2008-12-18T14:22:00Z</dcterms:modified>
  <cp:revision>2</cp:revision>
  <dc:subject/>
  <dc:title/>
</cp:coreProperties>
</file>